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33НФ№Д-14.1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организации «ОАО Самаранефтепродукт»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 N 9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озмещении недостачи членами коллектива АЗК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составления 30.11.2013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540" w:leader="none"/>
          <w:tab w:val="left" w:pos="28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ий акт составлен между ОАО «Самаранефтепродукт» (далее – «Администрация»), в лице Бакушева А. В. и членами коллектива АЗК/АЗС № 108 (далее – «Коллектив»),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инвентаризации, проведенной 30.11.2013 г. на АЗК/АЗС № 108</w:t>
      </w:r>
    </w:p>
    <w:p>
      <w:pPr>
        <w:pStyle w:val="ConsPlusNonformat"/>
        <w:widowControl/>
        <w:tabs>
          <w:tab w:val="clear" w:pos="708"/>
          <w:tab w:val="left" w:pos="6555" w:leader="none"/>
        </w:tabs>
        <w:jc w:val="both"/>
        <w:rPr/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(дата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явлена недостача нефтепродуктов/сопутствующих товаров сверх нормы в размере трехсот девяноста рублей (согласно инвентаризационной описи от 30.11.2013 г.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п. 1.6. договора о полной коллективной материальной ответственности № СНП-13-0529 КМО от 11.06.2013 г.  каждый член коллектива АЗК/АЗС, указанный в договоре, является материально-ответственным лицом. Коллектив АЗК/АЗС несет полную коллективную материальную ответственность в случае, когда невозможно установить вину конкретного члена Коллектива.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проведенной проверки причин образования недостачи, с учетом объяснений, представленных членами коллектива, выявлено лицо, виновное в образовании недостачи ТНП – Карпова Л. 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пова Л. Е. свою вину признает и обязуется  полностью  возместить образовавшуюся по его вине недостачу сопутствующих товаров в размере трехсот девяноста рублей.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и срок возмещения: </w:t>
      </w:r>
      <w:r>
        <w:rPr>
          <w:rFonts w:cs="Times New Roman" w:ascii="Times New Roman" w:hAnsi="Times New Roman"/>
          <w:sz w:val="24"/>
          <w:szCs w:val="24"/>
          <w:u w:val="single"/>
        </w:rPr>
        <w:t>наличными в кассу до 30 ноября 2013 г.</w:t>
      </w:r>
    </w:p>
    <w:p>
      <w:pPr>
        <w:pStyle w:val="ConsPlusNonformat"/>
        <w:widowControl/>
        <w:tabs>
          <w:tab w:val="clear" w:pos="708"/>
          <w:tab w:val="left" w:pos="28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стоящий  акт  составлен  в  двух  экземплярах, по одному для каждой из сторо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/_____________.________/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Должность                                                                Подпись                                             ФИО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ллектив (смена):</w:t>
      </w:r>
      <w:r>
        <w:rPr>
          <w:rFonts w:cs="Times New Roman" w:ascii="Times New Roman" w:hAnsi="Times New Roman"/>
          <w:sz w:val="24"/>
          <w:szCs w:val="24"/>
        </w:rPr>
        <w:t xml:space="preserve">  ________________________________/______________________/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Должность                                 Подпись                                             ФИО        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«СОГЛАСОВАНО»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правляющий АЗК/АЗС </w:t>
      </w:r>
      <w:r>
        <w:rPr>
          <w:rFonts w:cs="Times New Roman" w:ascii="Times New Roman" w:hAnsi="Times New Roman"/>
          <w:sz w:val="24"/>
          <w:szCs w:val="24"/>
        </w:rPr>
        <w:t>________________________________/____________________/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i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Подпись                                             ФИО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9:45:00Z</dcterms:created>
  <dc:creator>AkmalovaMG</dc:creator>
  <dc:description/>
  <cp:keywords/>
  <dc:language>en-US</dc:language>
  <cp:lastModifiedBy>АЗК-108</cp:lastModifiedBy>
  <dcterms:modified xsi:type="dcterms:W3CDTF">2013-11-01T05:01:00Z</dcterms:modified>
  <cp:revision>5</cp:revision>
  <dc:subject/>
  <dc:title>1333НФ№Д-14</dc:title>
</cp:coreProperties>
</file>